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6pt;margin-top:-18pt;width:321.7pt;height:68.95pt;mso-wrap-style:none;v-text-anchor:middle" type="_x0000_t136">
            <v:path textpathok="t"/>
            <v:textpath on="t" fitshape="t" string="Homework" style="font-family:&quot;Kristen ITC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2550</wp:posOffset>
                </wp:positionH>
                <wp:positionV relativeFrom="paragraph">
                  <wp:posOffset>-257175</wp:posOffset>
                </wp:positionV>
                <wp:extent cx="2576830" cy="400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bCs/>
                                <w:sz w:val="26"/>
                              </w:rPr>
                              <w:t>Due:</w:t>
                            </w:r>
                            <w:r>
                              <w:rPr>
                                <w:rFonts w:cs="Tempus Sans ITC" w:ascii="Tempus Sans ITC" w:hAnsi="Tempus Sans ITC"/>
                                <w:bCs/>
                                <w:sz w:val="26"/>
                              </w:rPr>
                              <w:t xml:space="preserve">   </w:t>
                            </w:r>
                            <w:r>
                              <w:rPr>
                                <w:rFonts w:cs="Tempus Sans ITC" w:ascii="Tempus Sans ITC" w:hAnsi="Tempus Sans ITC"/>
                                <w:bCs/>
                                <w:sz w:val="24"/>
                              </w:rPr>
                              <w:t xml:space="preserve">Friday 20 Jul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9pt;height:31.5pt;mso-wrap-distance-left:9.05pt;mso-wrap-distance-right:9.05pt;mso-wrap-distance-top:0pt;mso-wrap-distance-bottom:0pt;margin-top:-20.25pt;mso-position-vertical-relative:text;margin-left:30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empus Sans ITC" w:ascii="Tempus Sans ITC" w:hAnsi="Tempus Sans ITC"/>
                          <w:b/>
                          <w:bCs/>
                          <w:sz w:val="26"/>
                        </w:rPr>
                        <w:t>Due:</w:t>
                      </w:r>
                      <w:r>
                        <w:rPr>
                          <w:rFonts w:cs="Tempus Sans ITC" w:ascii="Tempus Sans ITC" w:hAnsi="Tempus Sans ITC"/>
                          <w:bCs/>
                          <w:sz w:val="26"/>
                        </w:rPr>
                        <w:t xml:space="preserve">   </w:t>
                      </w:r>
                      <w:r>
                        <w:rPr>
                          <w:rFonts w:cs="Tempus Sans ITC" w:ascii="Tempus Sans ITC" w:hAnsi="Tempus Sans ITC"/>
                          <w:bCs/>
                          <w:sz w:val="24"/>
                        </w:rPr>
                        <w:t xml:space="preserve">Friday 20 Jul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2550</wp:posOffset>
                </wp:positionH>
                <wp:positionV relativeFrom="paragraph">
                  <wp:posOffset>200025</wp:posOffset>
                </wp:positionV>
                <wp:extent cx="2576830" cy="400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Cs/>
                                <w:sz w:val="20"/>
                              </w:rPr>
                              <w:t>Caregivers Signature: 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9pt;height:31.5pt;mso-wrap-distance-left:9.05pt;mso-wrap-distance-right:9.05pt;mso-wrap-distance-top:0pt;mso-wrap-distance-bottom:0pt;margin-top:15.75pt;mso-position-vertical-relative:text;margin-left:30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empus Sans ITC" w:ascii="Tempus Sans ITC" w:hAnsi="Tempus Sans ITC"/>
                          <w:bCs/>
                          <w:sz w:val="20"/>
                        </w:rPr>
                        <w:t>Caregivers Signature: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empus Sans ITC" w:hAnsi="Tempus Sans ITC" w:cs="Tempus Sans ITC"/>
          <w:lang w:val="en-GB" w:eastAsia="en-US"/>
        </w:rPr>
      </w:pPr>
      <w:r>
        <w:rPr>
          <w:rFonts w:cs="Tempus Sans ITC" w:ascii="Tempus Sans ITC" w:hAnsi="Tempus Sans ITC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24150</wp:posOffset>
                </wp:positionH>
                <wp:positionV relativeFrom="paragraph">
                  <wp:posOffset>86360</wp:posOffset>
                </wp:positionV>
                <wp:extent cx="1898650" cy="4572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pt;height:360pt;mso-wrap-distance-left:9.05pt;mso-wrap-distance-right:9.05pt;mso-wrap-distance-top:0pt;mso-wrap-distance-bottom:0pt;margin-top:6.8pt;mso-position-vertical-relative:text;margin-left:-2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>
          <w:rFonts w:ascii="Tempus Sans ITC" w:hAnsi="Tempus Sans ITC" w:cs="Tempus Sans ITC"/>
          <w:sz w:val="4"/>
          <w:szCs w:val="4"/>
        </w:rPr>
      </w:pPr>
      <w:r>
        <w:rPr>
          <w:rFonts w:cs="Tempus Sans ITC" w:ascii="Tempus Sans ITC" w:hAnsi="Tempus Sans ITC"/>
          <w:sz w:val="4"/>
          <w:szCs w:val="4"/>
        </w:rPr>
      </w:r>
    </w:p>
    <w:p>
      <w:pPr>
        <w:pStyle w:val="Normal"/>
        <w:rPr>
          <w:rFonts w:ascii="Tempus Sans ITC" w:hAnsi="Tempus Sans ITC" w:cs="Tempus Sans ITC"/>
          <w:sz w:val="24"/>
          <w:szCs w:val="4"/>
          <w:lang w:val="en-GB" w:eastAsia="en-US"/>
        </w:rPr>
      </w:pPr>
      <w:r>
        <w:rPr>
          <w:rFonts w:cs="Tempus Sans ITC" w:ascii="Tempus Sans ITC" w:hAnsi="Tempus Sans ITC"/>
          <w:sz w:val="24"/>
          <w:szCs w:val="4"/>
          <w:lang w:val="en-GB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506095</wp:posOffset>
                </wp:positionH>
                <wp:positionV relativeFrom="paragraph">
                  <wp:posOffset>899160</wp:posOffset>
                </wp:positionV>
                <wp:extent cx="2807970" cy="24841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808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.85pt;margin-top:70.8pt;width:221.05pt;height:19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-2540</wp:posOffset>
                </wp:positionV>
                <wp:extent cx="6670675" cy="1625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0675" cy="1625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  <w:t xml:space="preserve">Welcome back to Term 3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  <w:t>We have a very busy first 2 weeks with parent/teacher interviews happening on Wednesday &amp; Thursday and then Open Night on Wednesday next week. If you haven’t yet booked an interview for this week I encourage you to do so. They are a good chance to get feedback on how your child’s learning is progressing this year and what can be done to continue this for the remaining 2 ter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  <w:t>Have a great week everyo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  <w:t xml:space="preserve">Mr Gordon 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NZ"/>
                              </w:rPr>
                              <w:t></w:t>
                            </w: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5.25pt;height:128pt;mso-wrap-distance-left:9.05pt;mso-wrap-distance-right:9.05pt;mso-wrap-distance-top:0pt;mso-wrap-distance-bottom:0pt;margin-top:-0.2pt;mso-position-vertical-relative:text;margin-left:-2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  <w:t xml:space="preserve">Welcome back to Term 3! 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  <w:t>We have a very busy first 2 weeks with parent/teacher interviews happening on Wednesday &amp; Thursday and then Open Night on Wednesday next week. If you haven’t yet booked an interview for this week I encourage you to do so. They are a good chance to get feedback on how your child’s learning is progressing this year and what can be done to continue this for the remaining 2 terms.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  <w:t>Have a great week everyone.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  <w:t xml:space="preserve">Mr Gordon  </w:t>
                      </w:r>
                      <w:r>
                        <w:rPr>
                          <w:rFonts w:eastAsia="Wingdings" w:cs="Wingdings" w:ascii="Wingdings" w:hAnsi="Wingdings"/>
                          <w:lang w:val="en-NZ"/>
                        </w:rPr>
                        <w:t></w:t>
                      </w: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4175760</wp:posOffset>
                </wp:positionH>
                <wp:positionV relativeFrom="paragraph">
                  <wp:posOffset>899160</wp:posOffset>
                </wp:positionV>
                <wp:extent cx="2809875" cy="24841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8098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8.8pt;margin-top:70.8pt;width:221.2pt;height:19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rPr>
          <w:rFonts w:ascii="Tempus Sans ITC" w:hAnsi="Tempus Sans ITC" w:cs="Tempus Sans ITC"/>
          <w:sz w:val="20"/>
          <w:lang w:val="en-GB" w:eastAsia="en-US"/>
        </w:rPr>
      </w:pPr>
      <w:r>
        <w:rPr>
          <w:rFonts w:cs="Tempus Sans ITC" w:ascii="Tempus Sans ITC" w:hAnsi="Tempus Sans ITC"/>
          <w:sz w:val="20"/>
          <w:lang w:val="en-GB" w:eastAsia="en-US"/>
        </w:rPr>
        <w:pict>
          <v:shape id="shape_0" fillcolor="black" stroked="t" o:allowincell="f" style="position:absolute;margin-left:591.5pt;margin-top:45.8pt;width:142.95pt;height:26.95pt;mso-wrap-style:none;v-text-anchor:middle" type="_x0000_t136">
            <v:path textpathok="t"/>
            <v:textpath on="t" fitshape="t" string="Mathematics" style="font-family:&quot;Brady Bunch&quot;;font-size:2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0200</wp:posOffset>
                </wp:positionH>
                <wp:positionV relativeFrom="paragraph">
                  <wp:posOffset>1488440</wp:posOffset>
                </wp:positionV>
                <wp:extent cx="6645275" cy="1082040"/>
                <wp:effectExtent l="15240" t="14605" r="1397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1082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pt;margin-top:117.2pt;width:523.2pt;height:85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.25pt;margin-top:126.2pt;width:285.95pt;height:17.95pt;mso-wrap-style:none;v-text-anchor:middle" type="_x0000_t136">
            <v:path textpathok="t"/>
            <v:textpath on="t" fitshape="t" string="Brain Benders" style="font-family:&quot;Snap ITC&quot;;font-size:2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0200</wp:posOffset>
                </wp:positionH>
                <wp:positionV relativeFrom="paragraph">
                  <wp:posOffset>2745740</wp:posOffset>
                </wp:positionV>
                <wp:extent cx="4003675" cy="2743200"/>
                <wp:effectExtent l="15240" t="14605" r="1397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3560" cy="2743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pt;margin-top:216.2pt;width:315.2pt;height:215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-16.25pt;margin-top:225.2pt;width:292.45pt;height:17.95pt;mso-wrap-style:none;v-text-anchor:middle" type="_x0000_t136">
            <v:path textpathok="t"/>
            <v:textpath on="t" fitshape="t" string="Animals Groups" style="font-family:&quot;Snap ITC&quot;;font-size:2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1650</wp:posOffset>
                </wp:positionH>
                <wp:positionV relativeFrom="paragraph">
                  <wp:posOffset>467360</wp:posOffset>
                </wp:positionV>
                <wp:extent cx="2187575" cy="5267960"/>
                <wp:effectExtent l="15240" t="14605" r="1397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7720" cy="5267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9.5pt;margin-top:36.8pt;width:172.2pt;height:414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31.5pt;margin-top:225.2pt;width:139.7pt;height:35.95pt;mso-wrap-style:none;v-text-anchor:middle" type="_x0000_t136">
            <v:path textpathok="t"/>
            <v:textpath on="t" fitshape="t" string="Who wants to be&#10;a millionaire?" style="font-family:&quot;Snap ITC&quot;;font-size:20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36830" distB="36830" distL="36830" distR="36830" simplePos="0" locked="0" layoutInCell="0" allowOverlap="1" relativeHeight="19">
            <wp:simplePos x="0" y="0"/>
            <wp:positionH relativeFrom="column">
              <wp:posOffset>5241925</wp:posOffset>
            </wp:positionH>
            <wp:positionV relativeFrom="paragraph">
              <wp:posOffset>1602740</wp:posOffset>
            </wp:positionV>
            <wp:extent cx="949325" cy="781685"/>
            <wp:effectExtent l="0" t="0" r="0" b="0"/>
            <wp:wrapNone/>
            <wp:docPr id="15" name="j0299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j02991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81.25pt;margin-top:450.2pt;width:305.45pt;height:26.95pt;mso-wrap-style:none;v-text-anchor:middle" type="_x0000_t136">
            <v:path textpathok="t"/>
            <v:textpath on="t" fitshape="t" string="Social Studies" style="font-family:&quot;Snap ITC&quot;;font-size:20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1831340</wp:posOffset>
                </wp:positionV>
                <wp:extent cx="6356350" cy="6858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en-NZ"/>
                              </w:rPr>
                              <w:t>How many countries begin with the letter “A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en-NZ"/>
                              </w:rPr>
                              <w:t>How many sports can you think of beginning with the letter “B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sz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en-NZ"/>
                              </w:rPr>
                              <w:t>How many animals can you think of beginning with the letter “C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54pt;mso-wrap-distance-left:9.05pt;mso-wrap-distance-right:9.05pt;mso-wrap-distance-top:0pt;mso-wrap-distance-bottom:0pt;margin-top:144.2pt;mso-position-vertical-relative:text;margin-left:-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lang w:val="en-NZ"/>
                        </w:rPr>
                        <w:t>How many countries begin with the letter “A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lang w:val="en-NZ"/>
                        </w:rPr>
                        <w:t>How many sports can you think of beginning with the letter “B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sz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lang w:val="en-NZ"/>
                        </w:rPr>
                        <w:t>How many animals can you think of beginning with the letter “C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8725</wp:posOffset>
                </wp:positionH>
                <wp:positionV relativeFrom="paragraph">
                  <wp:posOffset>2717165</wp:posOffset>
                </wp:positionV>
                <wp:extent cx="2616200" cy="26860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2686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  <w:t xml:space="preserve">$10 – Name 3 NZ ski field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  <w:t xml:space="preserve">$100 – How captains the Crusaders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  <w:t>$1000– In which country would you find Ayers Rock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  <w:t xml:space="preserve">$10000– Name 3 striped animal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  <w:t>$100000–  What date will the Olympics begin? 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  <w:t>$1000000– What is the smallest planet in our solar syste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6pt;height:211.5pt;mso-wrap-distance-left:9.05pt;mso-wrap-distance-right:9.05pt;mso-wrap-distance-top:0pt;mso-wrap-distance-bottom:0pt;margin-top:213.95pt;mso-position-vertical-relative:text;margin-left:296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  <w:t xml:space="preserve">$10 – Name 3 NZ ski fields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  <w:t xml:space="preserve">$100 – How captains the Crusaders?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  <w:t>$1000– In which country would you find Ayers Rock?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  <w:t xml:space="preserve">$10000– Name 3 striped animals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  <w:t>$100000–  What date will the Olympics begin? 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  <w:t>$1000000– What is the smallest planet in our solar system?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0200</wp:posOffset>
                </wp:positionH>
                <wp:positionV relativeFrom="paragraph">
                  <wp:posOffset>2974340</wp:posOffset>
                </wp:positionV>
                <wp:extent cx="3962400" cy="24003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/>
                              <w:t>What is the name given to a group of the following animals…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Sheep – Flock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Cows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Wolves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Bees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Pigs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Seagulls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Lions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Crows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Butterflies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 xml:space="preserve">Kiw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89pt;mso-wrap-distance-left:9.05pt;mso-wrap-distance-right:9.05pt;mso-wrap-distance-top:0pt;mso-wrap-distance-bottom:0pt;margin-top:234.2pt;mso-position-vertical-relative:text;margin-left:-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rFonts w:ascii="Tempus Sans ITC" w:hAnsi="Tempus Sans ITC" w:cs="Tempus Sans ITC"/>
                        </w:rPr>
                      </w:pPr>
                      <w:r>
                        <w:rPr/>
                        <w:t>What is the name given to a group of the following animals….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3"/>
                        </w:numPr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2"/>
                        </w:rPr>
                        <w:t>Sheep – Flock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3"/>
                        </w:numPr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2"/>
                        </w:rPr>
                        <w:t>Cows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3"/>
                        </w:numPr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2"/>
                        </w:rPr>
                        <w:t>Wolves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3"/>
                        </w:numPr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2"/>
                        </w:rPr>
                        <w:t>Bees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3"/>
                        </w:numPr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2"/>
                        </w:rPr>
                        <w:t>Pigs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3"/>
                        </w:numPr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2"/>
                        </w:rPr>
                        <w:t>Seagulls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3"/>
                        </w:numPr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2"/>
                        </w:rPr>
                        <w:t>Lions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3"/>
                        </w:numPr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2"/>
                        </w:rPr>
                        <w:t>Crows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3"/>
                        </w:numPr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2"/>
                        </w:rPr>
                        <w:t>Butterflies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3"/>
                        </w:numPr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2"/>
                        </w:rPr>
                        <w:t xml:space="preserve">Kiwis 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4170</wp:posOffset>
                </wp:positionH>
                <wp:positionV relativeFrom="paragraph">
                  <wp:posOffset>5589270</wp:posOffset>
                </wp:positionV>
                <wp:extent cx="6714490" cy="28854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2885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 xml:space="preserve">This term for Social Studies we will be looking at the Olympics Games and their history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Draw the Olympic Rings in your book using colour. What do they represent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 xml:space="preserve">Where were the first Olympic games held and when?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 xml:space="preserve">Which Olympic event would you most like to watch? Explain why in a few sentence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 xml:space="preserve">In your opinion, what events do you think NZ have the best chance of getting a medal in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8.7pt;height:227.2pt;mso-wrap-distance-left:9.05pt;mso-wrap-distance-right:9.05pt;mso-wrap-distance-top:0pt;mso-wrap-distance-bottom:0pt;margin-top:440.1pt;mso-position-vertical-relative:text;margin-left:-2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 xml:space="preserve">This term for Social Studies we will be looking at the Olympics Games and their history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Draw the Olympic Rings in your book using colour. What do they represent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 xml:space="preserve">Where were the first Olympic games held and when?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 xml:space="preserve">Which Olympic event would you most like to watch? Explain why in a few sentences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 xml:space="preserve">In your opinion, what events do you think NZ have the best chance of getting a medal in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single" w:sz="24" w:space="30" w:color="000000"/>
        <w:left w:val="single" w:sz="24" w:space="30" w:color="000000"/>
        <w:bottom w:val="single" w:sz="24" w:space="30" w:color="000000"/>
        <w:right w:val="single" w:sz="24" w:space="3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21:55:00Z</dcterms:created>
  <dc:creator>.</dc:creator>
  <dc:description/>
  <cp:keywords/>
  <dc:language>en-US</dc:language>
  <cp:lastModifiedBy>Ministry of Education</cp:lastModifiedBy>
  <cp:lastPrinted>2008-09-26T09:03:00Z</cp:lastPrinted>
  <dcterms:modified xsi:type="dcterms:W3CDTF">2012-07-15T22:38:00Z</dcterms:modified>
  <cp:revision>3</cp:revision>
  <dc:subject/>
  <dc:title/>
</cp:coreProperties>
</file>